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ru-RU"/>
              </w:rPr>
              <w:t>Слатко сам се насмејао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>Циљеви</w:t>
            </w:r>
            <w:r>
              <w:rPr/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 развијање културе усменог и писменог изражавања; богаћење речн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говорна и писме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 xml:space="preserve">, </w:t>
            </w:r>
            <w:bookmarkStart w:id="0" w:name="_GoBack"/>
            <w:r>
              <w:rPr/>
              <w:t>демонстративно-илустративна</w:t>
            </w:r>
            <w:bookmarkEnd w:id="0"/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описује ствари из непосредног окружења; </w:t>
            </w:r>
            <w:r>
              <w:rPr>
                <w:iCs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Учитељ започење реченицу „Смејем се...“, а ученици је завршавај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ад</w:t>
            </w:r>
            <w:r>
              <w:rPr>
                <w:lang w:val="sr-CS"/>
              </w:rPr>
              <w:t>а</w:t>
            </w:r>
            <w:r>
              <w:rPr/>
              <w:t xml:space="preserve"> се смејемо? Какав смех може бити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Данас ћемо да причамо о смешним догађаји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/>
              <w:t xml:space="preserve"> </w:t>
            </w:r>
            <w:r>
              <w:rPr/>
              <w:t>Учитељ пише наслов на табли, а ученици у свеске.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Да ли сте учествовали у неком смешном догађају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У</w:t>
            </w:r>
            <w:r>
              <w:rPr/>
              <w:t xml:space="preserve"> ком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Ко је учествовао у догађају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Шта се десило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Како се завршило?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/>
              <w:t>Зашто ти је тај догађај остао у сећању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колико ученика прича о смешном догађају.</w:t>
            </w:r>
            <w:r>
              <w:rPr>
                <w:lang w:val="sr-CS"/>
              </w:rPr>
              <w:t xml:space="preserve"> </w:t>
            </w:r>
            <w:r>
              <w:rPr/>
              <w:t xml:space="preserve">Учитељ подстиче ученике, коригује их и похваљује. </w:t>
            </w:r>
          </w:p>
          <w:p>
            <w:pPr>
              <w:pStyle w:val="Normal"/>
              <w:rPr/>
            </w:pPr>
            <w:r>
              <w:rPr/>
              <w:t>Ученици пишу састав на задату тему.</w:t>
            </w:r>
          </w:p>
          <w:p>
            <w:pPr>
              <w:pStyle w:val="Normal"/>
              <w:rPr/>
            </w:pPr>
            <w:r>
              <w:rPr/>
              <w:t>Читање ученичких радов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Илустрација смешног догађаја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43:00Z</dcterms:created>
  <dc:creator>Miki</dc:creator>
  <dc:description/>
  <dc:language>en-US</dc:language>
  <cp:lastModifiedBy>Slađana Ilić</cp:lastModifiedBy>
  <dcterms:modified xsi:type="dcterms:W3CDTF">2018-09-13T17:43:00Z</dcterms:modified>
  <cp:revision>2</cp:revision>
  <dc:subject/>
  <dc:title/>
</cp:coreProperties>
</file>