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Првак“ Десанка Максимовић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ви дан у школи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 xml:space="preserve">оспособљавање </w:t>
            </w:r>
            <w:r>
              <w:rPr>
                <w:lang w:val="ru-RU"/>
              </w:rPr>
              <w:t xml:space="preserve">ученика </w:t>
            </w:r>
            <w:r>
              <w:rPr>
                <w:lang w:val="sr-CS"/>
              </w:rPr>
              <w:t>за анализу и доживљај песме; развијање вербалног изражавања, оспособљавање ученика за јасно и прецизно изражавање потпуном реченицом;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>
                <w:lang w:val="sr-CS"/>
              </w:rPr>
              <w:t>обрада/говор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касетофон, CD, свес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rFonts w:eastAsia="Arial"/>
              </w:rPr>
              <w:t xml:space="preserve">активно слуша књижевноуметнички текст који му се чита; бира одговарајуће речи и користи </w:t>
            </w:r>
            <w:r>
              <w:rPr>
                <w:rFonts w:eastAsia="Arial"/>
                <w:lang w:val="sr-R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лушање песме „Ау што је школа згодна“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/>
              <w:t>Да ли вам се допала песма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Шта мислите, зашто песник каже </w:t>
            </w:r>
            <w:r>
              <w:rPr>
                <w:i/>
                <w:lang w:val="sr-CS"/>
              </w:rPr>
              <w:t>Ау што је школа згодна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Шта се ради у школи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Да ли се у школи само учи? Шта се још ради у школи? ( Навести ученике да кажу да се друже и сл.)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знате шта ћемо све учити у школи?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</w:t>
            </w:r>
            <w:r>
              <w:rPr>
                <w:i/>
                <w:lang w:val="sr-CS"/>
              </w:rPr>
              <w:t>Најава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Данас ћу вам прочитати песму „Првак“ Десанке Максимовић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нтерпретативно читање прве стофе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Коме се обраћа писац? Коме каже да је пробуди?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Када петлић треба да је пробуди?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Зашто писац жели да је пробуди петлић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Чега се писац боји?  Шта мислите, како се писац осећао пред полазак у школу?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Како сте се ви осећали пред полазак у школу?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Да ли сте били уплашени? Зашто?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ченици износе утиске о првом дану у школи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Ученици илуструју себе првог дана у школи и пишу своје име уколико знају да га напишу.</w:t>
            </w:r>
          </w:p>
          <w:p>
            <w:pPr>
              <w:pStyle w:val="Pasussalistom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lang w:val="sr-CS"/>
              </w:rPr>
              <w:t>Учитељ обилази ученике, даје им сугестије и похваљује ученик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color w:val="000000"/>
      <w:sz w:val="16"/>
      <w:szCs w:val="16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5:00Z</dcterms:created>
  <dc:creator>Miki</dc:creator>
  <dc:description/>
  <cp:keywords/>
  <dc:language>en-US</dc:language>
  <cp:lastModifiedBy>Slađana Ilić</cp:lastModifiedBy>
  <dcterms:modified xsi:type="dcterms:W3CDTF">2018-08-30T10:13:00Z</dcterms:modified>
  <cp:revision>4</cp:revision>
  <dc:subject/>
  <dc:title/>
</cp:coreProperties>
</file>