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Моја породица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Циљеви</w:t>
            </w:r>
            <w:r>
              <w:rPr>
                <w:i/>
                <w:lang w:val="sr-RS"/>
              </w:rPr>
              <w:t xml:space="preserve">  </w:t>
            </w:r>
            <w:r>
              <w:rPr>
                <w:lang w:val="sr-CS"/>
              </w:rPr>
              <w:t xml:space="preserve">  развијање способности усменог изражавања,</w:t>
            </w:r>
            <w:r>
              <w:rPr/>
              <w:t xml:space="preserve"> </w:t>
            </w:r>
            <w:r>
              <w:rPr>
                <w:lang w:val="sr-CS"/>
              </w:rPr>
              <w:t xml:space="preserve">оспособљавање ученика за јасно и прецизно изражавање потпуном реченицом, </w:t>
            </w:r>
            <w:r>
              <w:rPr/>
              <w:t>овладавање графомоторичким (моторичким) вежбама, оспособљавање ученика за правилно држање оловке</w:t>
            </w:r>
            <w:r>
              <w:rPr>
                <w:lang w:val="sr-RS"/>
              </w:rPr>
              <w:t>,</w:t>
            </w:r>
            <w:r>
              <w:rPr/>
              <w:t xml:space="preserve"> развијање основних појмова о непосредном друштвеном окружењу и њихово повез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</w:t>
            </w:r>
            <w:r>
              <w:rPr>
                <w:lang w:val="sr-CS"/>
              </w:rPr>
              <w:t>обрад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у пару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  <w:r>
              <w:rPr/>
              <w:t>, илустра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Буквар, свеске, породичне фотографије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</w:t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sr-CS"/>
              </w:rPr>
              <w:t>учтиво учествује у вођеном и слободном разговору;</w:t>
            </w:r>
            <w:r>
              <w:rPr>
                <w:rFonts w:eastAsia="Arial"/>
              </w:rPr>
              <w:t xml:space="preserve"> усмено прича према сликама и о доживљајима; усмено описује ствари из непосредног окружења; бира одговарајуће речи и користи</w:t>
            </w:r>
            <w:r>
              <w:rPr>
                <w:rFonts w:eastAsia="Arial"/>
                <w:lang w:val="sr-RS"/>
              </w:rPr>
              <w:t xml:space="preserve"> их</w:t>
            </w:r>
            <w:r>
              <w:rPr>
                <w:rFonts w:eastAsia="Arial"/>
              </w:rPr>
              <w:t xml:space="preserve"> у говору; на правилан начин користи нове речи у свакодневном говору; пажљиво и културно слуша саговорника.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Уводни део часа 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/>
            </w:pPr>
            <w:r>
              <w:rPr/>
              <w:t>Пројектујем фотографије различиних породица (према броју чланова).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Ко чини породицу приказану на овој фотографији? Колико чланова има ова породица? 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/>
            </w:pPr>
            <w:r>
              <w:rPr/>
              <w:t>Приказујем следећу фотограгију. Колико чланова има ова породица?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/>
            </w:pPr>
            <w:r>
              <w:rPr/>
              <w:t>По чему се ове две породице разликују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Глав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Учитељ представља своју породицу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Потом предлаже да учиници представе своју породицу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Ученици представљају своју породицу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Да ли можемо  закључити, шта је породица? Учитељ наводи ученике да закључе да породицу чини група људи коју чине родитељи и деца, као и да  има различит број чланова. 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Такође, учитељ може испричати ученицима да су у прошлости породице биле многобројне, како се живело и сл.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Разговор о породничним обавезама.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Да ли ви, у својој породици, имате неке обавезе? Да ли спремате своју собу или то чине ваши родитељи? Да ли бацате смеће?..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Ученици причају о својим обавезама у породици.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Рад у Буквару.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Учитељ пише на табли наслов, а ученици имитирајући „пресликавају“ у својим свескама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Ученици илуструју своју породицу. Уколико умеју, исписују имена чланова своје породице.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    </w:t>
            </w:r>
            <w:r>
              <w:rPr>
                <w:lang w:val="sr-CS"/>
              </w:rPr>
              <w:t>Учитељ обилази ученике, даје им сугестије и похваљује  их.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/>
              <w:t>Графомоторичка вежба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Arial" w:cs="Arial"/>
      <w:color w:val="000000"/>
      <w:sz w:val="16"/>
      <w:szCs w:val="16"/>
    </w:rPr>
  </w:style>
  <w:style w:type="character" w:styleId="WW8Num13z1">
    <w:name w:val="WW8Num13z1"/>
    <w:qFormat/>
    <w:rPr>
      <w:rFonts w:ascii="Arial" w:hAnsi="Arial" w:eastAsia="Arial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0:35:00Z</dcterms:created>
  <dc:creator>Miki</dc:creator>
  <dc:description/>
  <cp:keywords/>
  <dc:language>en-US</dc:language>
  <cp:lastModifiedBy>Slađana Ilić</cp:lastModifiedBy>
  <dcterms:modified xsi:type="dcterms:W3CDTF">2018-08-30T10:17:00Z</dcterms:modified>
  <cp:revision>4</cp:revision>
  <dc:subject/>
  <dc:title/>
</cp:coreProperties>
</file>