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/>
              <w:t>Моја кућ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</w:t>
            </w:r>
            <w:r>
              <w:rPr/>
              <w:t xml:space="preserve"> </w:t>
            </w:r>
            <w:r>
              <w:rPr>
                <w:lang w:val="sr-CS"/>
              </w:rPr>
              <w:t xml:space="preserve">развијање вербалног изражавања, оспособљавање ученика за јасно и прецизно изражавање потпуном реченицом, </w:t>
            </w:r>
            <w:r>
              <w:rPr/>
              <w:t>овладавање графомоторичким (моторичким) вежбама, оспособљавање ученика за правилно држање оловке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касетофон, CD, свеск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учтиво учествује у вођеном и слободном разговору;</w:t>
            </w:r>
            <w:r>
              <w:rPr>
                <w:rFonts w:eastAsia="Arial"/>
              </w:rPr>
              <w:t xml:space="preserve"> усмено прича према сликама и о доживљајима; усмено описује ствари из непосредног окружењ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  <w:br/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>Слушање песме „Од куће до школе“ Драгана Лукић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Зашто је људима потребна кућа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а ли живите у стану или кућа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Колико просторија има ваш дом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Ученици самостално описују свој дом у целини или најдражу просторију, чланове породице, послове које обављају..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Рад у Буквару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Прича по низу слика – </w:t>
            </w:r>
            <w:r>
              <w:rPr>
                <w:i/>
                <w:lang w:val="sr-CS"/>
              </w:rPr>
              <w:t>Моја кућа</w:t>
            </w:r>
            <w:r>
              <w:rPr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ченици илуструју своју кућу или најдражу просторију у њој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 </w:t>
            </w:r>
            <w:r>
              <w:rPr>
                <w:sz w:val="20"/>
                <w:szCs w:val="20"/>
                <w:lang w:val="sr-CS"/>
              </w:rPr>
              <w:t>Учитељ обилази ученике, даје им сугестије и похваљује ученике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color w:val="000000"/>
      <w:sz w:val="16"/>
      <w:szCs w:val="16"/>
    </w:rPr>
  </w:style>
  <w:style w:type="character" w:styleId="WW8Num10z1">
    <w:name w:val="WW8Num10z1"/>
    <w:qFormat/>
    <w:rPr>
      <w:rFonts w:ascii="Arial" w:hAnsi="Arial" w:eastAsia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6:00Z</dcterms:created>
  <dc:creator>Miki</dc:creator>
  <dc:description/>
  <cp:keywords/>
  <dc:language>en-US</dc:language>
  <cp:lastModifiedBy>Slađana Ilić</cp:lastModifiedBy>
  <dcterms:modified xsi:type="dcterms:W3CDTF">2018-08-30T10:50:00Z</dcterms:modified>
  <cp:revision>3</cp:revision>
  <dc:subject/>
  <dc:title/>
</cp:coreProperties>
</file>