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Јежева кућица” Бранко Ћоп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оеме; подстицање ученика да искажу доживљаје о прочитаној песми; оспособљавање ученика да разликују пес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Читанка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 xml:space="preserve">препознаје песму; тихо чита (у себи) с разумевањем прочитаног; писмено одговара на постављена питања; </w:t>
            </w:r>
            <w:bookmarkStart w:id="0" w:name="_GoBack"/>
            <w:bookmarkEnd w:id="0"/>
            <w:r>
              <w:rPr>
                <w:iCs/>
                <w:lang w:val="sr-CS"/>
              </w:rPr>
              <w:t>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Ко је Јежурка </w:t>
            </w:r>
            <w:r>
              <w:rPr>
                <w:lang w:val="sr-CS"/>
              </w:rPr>
              <w:t>Ј</w:t>
            </w:r>
            <w:r>
              <w:rPr/>
              <w:t>ежић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Да ли се сећате које </w:t>
            </w:r>
            <w:r>
              <w:rPr>
                <w:lang w:val="sr-CS"/>
              </w:rPr>
              <w:t>смо песме</w:t>
            </w:r>
            <w:r>
              <w:rPr/>
              <w:t xml:space="preserve"> читали, </w:t>
            </w:r>
            <w:r>
              <w:rPr>
                <w:lang w:val="sr-CS"/>
              </w:rPr>
              <w:t xml:space="preserve">које </w:t>
            </w:r>
            <w:r>
              <w:rPr/>
              <w:t xml:space="preserve">припадају поеми </w:t>
            </w:r>
            <w:r>
              <w:rPr>
                <w:lang w:val="sr-CS"/>
              </w:rPr>
              <w:t>„</w:t>
            </w:r>
            <w:r>
              <w:rPr/>
              <w:t>Јежев</w:t>
            </w:r>
            <w:r>
              <w:rPr>
                <w:lang w:val="sr-CS"/>
              </w:rPr>
              <w:t>а</w:t>
            </w:r>
            <w:r>
              <w:rPr/>
              <w:t xml:space="preserve"> кућиц</w:t>
            </w:r>
            <w:r>
              <w:rPr>
                <w:lang w:val="sr-CS"/>
              </w:rPr>
              <w:t>а</w:t>
            </w:r>
            <w:r>
              <w:rPr/>
              <w:t>”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На данашњем часу настављамо читање поеме </w:t>
            </w:r>
            <w:r>
              <w:rPr>
                <w:color w:val="000000"/>
              </w:rPr>
              <w:t>„Јежева кућица” Бранка Ћопић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писујем наслов на табли, а ученици у својим свескам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ке делим у 8 група. Свака група има задатак да прочита песму и да одговори на питања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280" w:after="280"/>
              <w:rPr>
                <w:color w:val="330000"/>
              </w:rPr>
            </w:pPr>
            <w:r>
              <w:rPr>
                <w:color w:val="330000"/>
              </w:rPr>
              <w:t xml:space="preserve">ГРУПА </w:t>
            </w:r>
          </w:p>
          <w:p>
            <w:pPr>
              <w:pStyle w:val="NormalWeb"/>
              <w:shd w:fill="FDFBF3" w:val="clear"/>
              <w:ind w:left="420" w:hanging="0"/>
              <w:rPr>
                <w:color w:val="330000"/>
              </w:rPr>
            </w:pPr>
            <w:r>
              <w:rPr>
                <w:color w:val="330000"/>
              </w:rPr>
              <w:t>ПОТЈЕРА</w:t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</w:rPr>
              <w:t>Остаде лија, мисли се: – Врага,</w:t>
              <w:br/>
              <w:t>што му је кућа толико драга?</w:t>
              <w:br/>
              <w:t>Кад јежи</w:t>
            </w:r>
            <w:r>
              <w:rPr>
                <w:color w:val="330000"/>
                <w:lang w:val="sr-CS"/>
              </w:rPr>
              <w:t>ћ</w:t>
            </w:r>
            <w:r>
              <w:rPr>
                <w:color w:val="330000"/>
              </w:rPr>
              <w:t xml:space="preserve"> тако жуди за њом,</w:t>
              <w:br/>
              <w:t>бит' ће то, богме, богати дом.</w:t>
              <w:br/>
              <w:t>Још има можда од перја под,</w:t>
              <w:br/>
              <w:t>печене шеве красе му свод.</w:t>
              <w:br/>
              <w:t>Та кућа, вјерујем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обиљем сја.</w:t>
              <w:br/>
              <w:t>Поћи ћу, крадом да видим ја.</w:t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Шта се лија пита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 xml:space="preserve">Какав </w:t>
            </w:r>
            <w:r>
              <w:rPr>
                <w:color w:val="330000"/>
                <w:lang w:val="sr-CS"/>
              </w:rPr>
              <w:t xml:space="preserve">је јежев </w:t>
            </w:r>
            <w:r>
              <w:rPr>
                <w:color w:val="330000"/>
              </w:rPr>
              <w:t>дом по</w:t>
            </w:r>
            <w:r>
              <w:rPr>
                <w:color w:val="330000"/>
                <w:lang w:val="sr-CS"/>
              </w:rPr>
              <w:t xml:space="preserve"> лијином</w:t>
            </w:r>
            <w:r>
              <w:rPr>
                <w:color w:val="330000"/>
              </w:rPr>
              <w:t xml:space="preserve"> мишљењу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лија замишља јежев под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Шта крас</w:t>
            </w:r>
            <w:r>
              <w:rPr>
                <w:color w:val="330000"/>
                <w:lang w:val="sr-CS"/>
              </w:rPr>
              <w:t>и</w:t>
            </w:r>
            <w:r>
              <w:rPr>
                <w:color w:val="330000"/>
              </w:rPr>
              <w:t xml:space="preserve"> свод</w:t>
            </w:r>
            <w:r>
              <w:rPr>
                <w:color w:val="330000"/>
                <w:lang w:val="sr-CS"/>
              </w:rPr>
              <w:t xml:space="preserve"> јежеве кућице</w:t>
            </w:r>
            <w:r>
              <w:rPr>
                <w:color w:val="330000"/>
              </w:rPr>
              <w:t>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 одлучила лија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што се песма назива „Потјера”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ВУК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Пожури лија, нечујна сјена,</w:t>
              <w:br/>
              <w:t>паперје меко нога је њена.</w:t>
              <w:br/>
              <w:t>Док јури тако уз гробни мук,</w:t>
              <w:br/>
              <w:t>пред њом на стази, створи се вук.</w:t>
              <w:br/>
              <w:t>-Гррр, куда журиш, кажи-дер ловцу;</w:t>
              <w:br/>
              <w:t>можда си негдје пронашла овцу?</w:t>
              <w:br/>
              <w:t>- Идем да дознам – лија све дува -</w:t>
              <w:br/>
              <w:t>зашто јеж кућу толико чува.</w:t>
              <w:br/>
              <w:t>-Ех, кућа, трице! – вели вук зао.</w:t>
              <w:br/>
              <w:t>-Та ја бих своју за јагње дао!</w:t>
              <w:br/>
              <w:t>Поћи ћу с тобом јер волим шалу,</w:t>
              <w:br/>
              <w:t>хоћу да видим јежа – будалу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Где је лија кренула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се лија креће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ога је лија срела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 лију упитао вук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лија жели да сазна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вук каже за своју кућу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 вук кренуо са лијом?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МЕДО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t>Док јуре даље брзо к'о стријела,</w:t>
              <w:br/>
              <w:t>срете их медо, пријатељ пчела.</w:t>
              <w:br/>
              <w:t>- Сумњива журба – медо их гледа -</w:t>
              <w:br/>
              <w:t>можда сте нашли језеро меда?</w:t>
              <w:br/>
              <w:t>- Не, него машту голица моју,</w:t>
              <w:br/>
              <w:t>зашто јеж воли кућицу своју.</w:t>
              <w:br/>
              <w:t>-Кућица, глупост! Моје ми њушке,</w:t>
              <w:br/>
              <w:t>своју бих дао за гњиле крушке.</w:t>
              <w:br/>
              <w:t>За сати</w:t>
            </w:r>
            <w:r>
              <w:rPr>
                <w:color w:val="330000"/>
                <w:lang w:val="sr-CS"/>
              </w:rPr>
              <w:t>ћ</w:t>
            </w:r>
            <w:r>
              <w:rPr>
                <w:color w:val="330000"/>
              </w:rPr>
              <w:t xml:space="preserve"> меда дат' ћу је сваком!</w:t>
              <w:br/>
              <w:t>говори медо на јело лаком.</w:t>
              <w:br/>
              <w:t>-Поћи ћу с вама, јер волим шалу,</w:t>
              <w:br/>
              <w:t>хоћу да видим јежа – будалу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Кога су срели лија и вук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их је меда питао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у му лија и вук одговорили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меда каже за своју кућу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шт</w:t>
            </w:r>
            <w:r>
              <w:rPr>
                <w:color w:val="330000"/>
                <w:lang w:val="sr-CS"/>
              </w:rPr>
              <w:t>а</w:t>
            </w:r>
            <w:r>
              <w:rPr>
                <w:color w:val="330000"/>
              </w:rPr>
              <w:t xml:space="preserve"> би меда дао своју кућу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што је меда кренуо с лијом и вуком?</w:t>
            </w:r>
          </w:p>
          <w:p>
            <w:pPr>
              <w:pStyle w:val="NormalWeb"/>
              <w:numPr>
                <w:ilvl w:val="0"/>
                <w:numId w:val="11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ДИВЉА СВИЊ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br/>
              <w:t>Све троје јуре к'о дивља ријека,</w:t>
              <w:br/>
              <w:t>одједном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- ево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- каљуга нека.</w:t>
              <w:br/>
              <w:t>Дивља се свиња у њојзи бања,</w:t>
              <w:br/>
              <w:t>поспано шкиљи и – јело сања.</w:t>
              <w:br/>
              <w:t>- Хр-њи, јунаци, сумњива трка,</w:t>
              <w:br/>
              <w:t>негдје се, ваљда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боговски крка?!</w:t>
              <w:br/>
              <w:t>- Поскочи свиња, уз много граје,</w:t>
              <w:br/>
              <w:t>а вук јој на то одговор даје:</w:t>
              <w:br/>
              <w:t>-Тражимо разлог, блатњава звијездо,</w:t>
              <w:br/>
              <w:t>зашто јеж воли рођено гнијездо!</w:t>
              <w:br/>
              <w:t>-Рођено гнијездо! Тако ми сала,</w:t>
              <w:br/>
              <w:t>за пола ручка ја бих га дала!</w:t>
              <w:br/>
              <w:t>Поћи ћу с вама јер волим шалу,</w:t>
              <w:br/>
              <w:t>хоћу да видим јежа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– будалу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Кога су срели лија, вук и мед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де су срели дивљу свињу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ања дивља свињ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их је упитала дивља свињ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шт</w:t>
            </w:r>
            <w:r>
              <w:rPr>
                <w:color w:val="330000"/>
                <w:lang w:val="sr-CS"/>
              </w:rPr>
              <w:t>а</w:t>
            </w:r>
            <w:r>
              <w:rPr>
                <w:color w:val="330000"/>
              </w:rPr>
              <w:t xml:space="preserve"> би дивља сви</w:t>
            </w:r>
            <w:r>
              <w:rPr>
                <w:color w:val="330000"/>
                <w:lang w:val="sr-CS"/>
              </w:rPr>
              <w:t>њ</w:t>
            </w:r>
            <w:r>
              <w:rPr>
                <w:color w:val="330000"/>
              </w:rPr>
              <w:t>а дала своју кућу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 дивља свиња кренула са њима?</w:t>
            </w:r>
          </w:p>
          <w:p>
            <w:pPr>
              <w:pStyle w:val="NormalWeb"/>
              <w:numPr>
                <w:ilvl w:val="0"/>
                <w:numId w:val="10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shd w:fill="FDFBF3" w:val="clear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28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ПРЕД ЈЕЖЕВОМ КУЋИЦОМ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t>Сви јуре сложно ка циљу свом,</w:t>
              <w:br/>
              <w:t>куда год прођу – прасак и лом!</w:t>
              <w:br/>
              <w:t>Пристигли јежа гледе: он стаде</w:t>
              <w:br/>
              <w:t>крај неке старе букове кладе.</w:t>
              <w:br/>
              <w:t>Под кладом рупа, тамна и глуха,</w:t>
              <w:br/>
              <w:t>простирка у њој од лишћа суха.</w:t>
              <w:br/>
              <w:t>Ту Јежић уђе, плива у срећи,</w:t>
              <w:br/>
              <w:t>шушти и пипа гдје ли ће лећи.</w:t>
              <w:br/>
              <w:t>Намјести кревет, од педља дужи,</w:t>
              <w:br/>
              <w:t>зијевну, па леже и ноге пружи.</w:t>
              <w:br/>
              <w:t>Сав блажен, сретан, ниже без броја:</w:t>
              <w:br/>
              <w:t>- Кућицо драга, слободо моја!</w:t>
              <w:br/>
              <w:t>Палато дивна, дрвеног свода,</w:t>
              <w:br/>
              <w:t>колијевко мека, лиснатог пода,</w:t>
              <w:br/>
              <w:t>увијек ћу вјеран остати теби,</w:t>
              <w:br/>
              <w:t>низашто ја те мијењао не би'!</w:t>
              <w:br/>
              <w:t>У теби живим без бриге, страха</w:t>
              <w:br/>
              <w:t>и бранит ћу те до задњега даха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Где јуре лија, вук, меда и дивља свиња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де су стигли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у видели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изгледа јежева кућица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Да ли јежева кућица одише изобиљем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Зашто јеж воли своју кућу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ТРИ ГАЛАМЏИЈЕ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Медвјед и свиња и с њима вуја</w:t>
              <w:br/>
              <w:t>грмнуше громко права олуја:</w:t>
              <w:br/>
              <w:t>- Будало јежу, бодљиви соју,</w:t>
              <w:br/>
              <w:t>зар тако цијениш страћару своју?!</w:t>
              <w:br/>
              <w:t>Колиба твоја права је баба,</w:t>
              <w:br/>
              <w:t>кров ти је труо, простирка слаба.</w:t>
              <w:br/>
              <w:t>Штенара то је, тијесна и глуха,</w:t>
              <w:br/>
              <w:t>сигурно у њој имаш и буха!</w:t>
              <w:br/>
              <w:t>Кућицу такву, хвалишо мали,</w:t>
              <w:br/>
              <w:t>за ручак добар сваком би дали!</w:t>
              <w:br/>
              <w:t>Рекоше тако, њих троје, љути,</w:t>
              <w:br/>
              <w:t>док мудра лија по страни шути.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Шта су урадили меда, свиња и вук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/>
            </w:pPr>
            <w:r>
              <w:rPr>
                <w:color w:val="330000"/>
                <w:lang w:val="sr-CS"/>
              </w:rPr>
              <w:t>К</w:t>
            </w:r>
            <w:r>
              <w:rPr>
                <w:color w:val="330000"/>
              </w:rPr>
              <w:t>аквим тоном су се обратили јеж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у рекли јеж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ав је јежев дом према њиховом мишљењ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ав је јеж према њиховом мишљењу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се лија понашала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ЈЕЖЕВ ОДГОВОР</w:t>
            </w:r>
          </w:p>
          <w:p>
            <w:pPr>
              <w:pStyle w:val="NormalWeb"/>
              <w:shd w:fill="FDFBF3" w:val="clear"/>
              <w:rPr/>
            </w:pPr>
            <w:r>
              <w:rPr>
                <w:color w:val="330000"/>
              </w:rPr>
              <w:br/>
              <w:t>Диже се Јежић, очи му сјаје,</w:t>
              <w:br/>
              <w:t>гостима чудним одговор даје:</w:t>
              <w:br/>
              <w:t>- Ма какав био мој родни праг,</w:t>
              <w:br/>
              <w:t>он ми је ипак мио и драг.</w:t>
              <w:br/>
              <w:t>Прост је и скроман, али је мој,</w:t>
              <w:br/>
              <w:t>ту сам слободан и газда свој.</w:t>
              <w:br/>
              <w:t>Вриједан сам, радим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t xml:space="preserve"> бавим се ловом</w:t>
              <w:br/>
              <w:t>и мирно живим под својим кровом.</w:t>
              <w:br/>
              <w:t>То само хуље, носи их враг,</w:t>
              <w:br/>
              <w:t>за ручак дају свој родни праг!</w:t>
              <w:br/>
              <w:t>Због тога само, луде</w:t>
            </w:r>
            <w:r>
              <w:rPr>
                <w:color w:val="330000"/>
                <w:lang w:val="sr-CS"/>
              </w:rPr>
              <w:t xml:space="preserve">, </w:t>
            </w:r>
            <w:r>
              <w:rPr>
                <w:color w:val="330000"/>
              </w:rPr>
              <w:t>вас троје</w:t>
            </w:r>
            <w:r>
              <w:rPr>
                <w:color w:val="330000"/>
                <w:lang w:val="sr-CS"/>
              </w:rPr>
              <w:t>,</w:t>
            </w:r>
            <w:r>
              <w:rPr>
                <w:color w:val="330000"/>
              </w:rPr>
              <w:br/>
              <w:t>честите куће немате своје.</w:t>
              <w:br/>
              <w:t>Живите, чујем, од скитње, пљачке</w:t>
              <w:br/>
              <w:t>и свршит ћете – наопачке!</w:t>
              <w:br/>
              <w:t>То слуша лија, па суди здраво:</w:t>
              <w:br/>
              <w:t>-</w:t>
            </w:r>
            <w:r>
              <w:rPr>
                <w:color w:val="330000"/>
                <w:lang w:val="sr-CS"/>
              </w:rPr>
              <w:t xml:space="preserve"> </w:t>
            </w:r>
            <w:r>
              <w:rPr>
                <w:color w:val="330000"/>
              </w:rPr>
              <w:t>Сад видим и ја, јеж има право!</w:t>
              <w:br/>
              <w:t>То ре</w:t>
            </w:r>
            <w:r>
              <w:rPr>
                <w:color w:val="330000"/>
                <w:lang w:val="sr-CS"/>
              </w:rPr>
              <w:t>ч</w:t>
            </w:r>
            <w:r>
              <w:rPr>
                <w:color w:val="330000"/>
              </w:rPr>
              <w:t>е, клисну једном ћувику,</w:t>
              <w:br/>
              <w:t>а оно троје дигоше вику:</w:t>
              <w:br/>
              <w:t>- Јеж нема право, на страну шала:</w:t>
              <w:br/>
              <w:t>а и ти, лијо, баш си – будала!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280" w:after="0"/>
              <w:rPr/>
            </w:pPr>
            <w:r>
              <w:rPr>
                <w:color w:val="330000"/>
              </w:rPr>
              <w:t xml:space="preserve">Шта је јеж одговорио </w:t>
            </w:r>
            <w:r>
              <w:rPr>
                <w:color w:val="330000"/>
                <w:lang w:val="sr-CS"/>
              </w:rPr>
              <w:t>лији,</w:t>
            </w:r>
            <w:r>
              <w:rPr>
                <w:color w:val="330000"/>
              </w:rPr>
              <w:t xml:space="preserve"> </w:t>
            </w:r>
            <w:r>
              <w:rPr>
                <w:color w:val="330000"/>
                <w:lang w:val="sr-CS"/>
              </w:rPr>
              <w:t>медведу, вуку и свињи</w:t>
            </w:r>
            <w:r>
              <w:rPr>
                <w:color w:val="330000"/>
              </w:rPr>
              <w:t>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ж каже за себе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јежић мисли о меди, вуку и свињи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 xml:space="preserve">Од чега живе њих троје према </w:t>
            </w:r>
            <w:r>
              <w:rPr>
                <w:color w:val="330000"/>
                <w:lang w:val="sr-CS"/>
              </w:rPr>
              <w:t xml:space="preserve">јежевом </w:t>
            </w:r>
            <w:r>
              <w:rPr>
                <w:color w:val="330000"/>
              </w:rPr>
              <w:t>мишљењу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лија мисли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Како лији одговарају вук, меда и свиња?</w:t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Web"/>
              <w:shd w:fill="FDFBF3" w:val="clear"/>
              <w:ind w:left="720" w:hanging="0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shd w:fill="FDFBF3" w:val="clear"/>
              <w:ind w:left="720" w:hanging="0"/>
              <w:rPr>
                <w:color w:val="330000"/>
                <w:lang w:val="sr-CS"/>
              </w:rPr>
            </w:pPr>
            <w:r>
              <w:rPr>
                <w:color w:val="330000"/>
                <w:lang w:val="sr-CS"/>
              </w:rPr>
            </w:r>
          </w:p>
          <w:p>
            <w:pPr>
              <w:pStyle w:val="NormalWeb"/>
              <w:numPr>
                <w:ilvl w:val="0"/>
                <w:numId w:val="9"/>
              </w:numPr>
              <w:shd w:fill="FDFBF3" w:val="clear"/>
              <w:spacing w:before="280" w:after="280"/>
              <w:rPr>
                <w:color w:val="330000"/>
              </w:rPr>
            </w:pPr>
            <w:r>
              <w:rPr>
                <w:color w:val="330000"/>
              </w:rPr>
              <w:t>ГРУПА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КРАЈ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Шта даље бјеше, какав је крај?</w:t>
              <w:br/>
              <w:t>Прича учи то, потанко, знај.</w:t>
              <w:br/>
              <w:t>Крвника вука, јадна му мајка</w:t>
              <w:br/>
              <w:t>умлати брзо сељачка хајка.</w:t>
              <w:br/>
              <w:t>Трапавог меду, ох, куку, леле,</w:t>
              <w:br/>
              <w:t>до саме смрти изболе пчеле</w:t>
              <w:br/>
              <w:t>И дивља свиња паде к'о крушка,</w:t>
              <w:br/>
              <w:t>смаче је зимус ловачка пушка.</w:t>
              <w:br/>
              <w:t>По шуми данас, без стазе, пута</w:t>
              <w:br/>
              <w:t>Јежурка Јежић лови и лута.</w:t>
              <w:br/>
              <w:t>Вјештак и мајстор у послу свом,</w:t>
              <w:br/>
              <w:t>ради и чува рођени дом.</w:t>
            </w:r>
          </w:p>
          <w:p>
            <w:pPr>
              <w:pStyle w:val="NormalWeb"/>
              <w:shd w:fill="FDFBF3" w:val="clear"/>
              <w:rPr>
                <w:color w:val="330000"/>
              </w:rPr>
            </w:pPr>
            <w:r>
              <w:rPr>
                <w:color w:val="330000"/>
              </w:rPr>
              <w:t>Задаци: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280" w:after="0"/>
              <w:rPr>
                <w:color w:val="330000"/>
              </w:rPr>
            </w:pPr>
            <w:r>
              <w:rPr>
                <w:color w:val="330000"/>
              </w:rPr>
              <w:t>Шта се десило вуку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е десило меди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се десило свињи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 xml:space="preserve">Шта ради Јежурка </w:t>
            </w:r>
            <w:r>
              <w:rPr>
                <w:color w:val="330000"/>
                <w:lang w:val="sr-CS"/>
              </w:rPr>
              <w:t>Ј</w:t>
            </w:r>
            <w:r>
              <w:rPr>
                <w:color w:val="330000"/>
              </w:rPr>
              <w:t>ежић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/>
            </w:pPr>
            <w:r>
              <w:rPr>
                <w:color w:val="330000"/>
              </w:rPr>
              <w:t>Зашто се ова песма назива „Крај”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Шта песник поручује песмом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color w:val="330000"/>
              </w:rPr>
            </w:pPr>
            <w:r>
              <w:rPr>
                <w:color w:val="330000"/>
              </w:rPr>
              <w:t>Илуструј песму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ченици читају делове поеме и писмено одговарају на питања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Учитељ обилази ученике, похваљује их и помаже </w:t>
            </w:r>
            <w:r>
              <w:rPr>
                <w:lang w:val="sr-CS"/>
              </w:rPr>
              <w:t xml:space="preserve">им </w:t>
            </w:r>
            <w:r>
              <w:rPr/>
              <w:t>уколико је потребно.</w:t>
            </w:r>
          </w:p>
          <w:p>
            <w:pPr>
              <w:pStyle w:val="Normal"/>
              <w:rPr/>
            </w:pPr>
            <w:r>
              <w:rPr/>
              <w:t>Извештачи група читају песму и своје одговоре на питањ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Шта нам писац поручује? Какви треба да будемо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домаћи задатак – научити једну песму напамет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color w:val="000000"/>
      <w:sz w:val="16"/>
      <w:szCs w:val="16"/>
    </w:rPr>
  </w:style>
  <w:style w:type="character" w:styleId="WW8Num40z1">
    <w:name w:val="WW8Num40z1"/>
    <w:qFormat/>
    <w:rPr>
      <w:rFonts w:ascii="Arial" w:hAnsi="Arial" w:eastAsia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55:00Z</dcterms:created>
  <dc:creator>Miki</dc:creator>
  <dc:description/>
  <dc:language>en-US</dc:language>
  <cp:lastModifiedBy>Slađana Ilić</cp:lastModifiedBy>
  <dcterms:modified xsi:type="dcterms:W3CDTF">2019-02-28T16:55:00Z</dcterms:modified>
  <cp:revision>2</cp:revision>
  <dc:subject/>
  <dc:title/>
</cp:coreProperties>
</file>