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Јесен (причање на основу слика)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 </w:t>
            </w:r>
            <w:r>
              <w:rPr/>
              <w:t xml:space="preserve"> причање по низу слика, усвајање знања о годишњем добу</w:t>
            </w:r>
            <w:r>
              <w:rPr>
                <w:lang w:val="sr-CS"/>
              </w:rPr>
              <w:t xml:space="preserve"> </w:t>
            </w:r>
            <w:r>
              <w:rPr/>
              <w:t xml:space="preserve">– јесени: времену, јесењем воћу; </w:t>
            </w:r>
            <w:r>
              <w:rPr>
                <w:lang w:val="sr-CS"/>
              </w:rPr>
              <w:t xml:space="preserve">развијање вербалног изражавања; оспособљавање ученика за јасно и прецизно изражавање потпуном реченицом; </w:t>
            </w:r>
            <w:r>
              <w:rPr/>
              <w:t>овладавање графомоторичким (моторичким) вежбама; оспособљавање ученика за правилно држање оловке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</w:t>
            </w:r>
            <w:r>
              <w:rPr>
                <w:lang w:val="sr-CS"/>
              </w:rPr>
              <w:t>говорна вежб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>, илу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Буквар, постер јесе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lang w:val="sr-CS"/>
              </w:rPr>
              <w:t>учтиво учествује у вођеном и слободном разговору;</w:t>
            </w:r>
            <w:r>
              <w:rPr>
                <w:rFonts w:eastAsia="Arial"/>
              </w:rPr>
              <w:t xml:space="preserve"> усмено прича према сликама и о доживљајима; усмено описује ствари из непосредног окружења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  <w:br/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i/>
                <w:i/>
                <w:lang w:val="sr-CS"/>
              </w:rPr>
            </w:pPr>
            <w:r>
              <w:rPr>
                <w:lang w:val="sr-CS"/>
              </w:rPr>
              <w:t xml:space="preserve">Да ли знате која годишња доба код нас постоје? 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Погледајте слик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sr-Latn-CS" w:eastAsia="en-US"/>
              </w:rPr>
              <w:drawing>
                <wp:inline distT="0" distB="0" distL="0" distR="0">
                  <wp:extent cx="1734820" cy="11544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82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lang w:val="sr-Latn-CS" w:eastAsia="en-US"/>
              </w:rPr>
              <w:drawing>
                <wp:inline distT="0" distB="0" distL="0" distR="0">
                  <wp:extent cx="1647190" cy="1155065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sr-Latn-CS" w:eastAsia="en-US"/>
              </w:rPr>
              <w:drawing>
                <wp:inline distT="0" distB="0" distL="0" distR="0">
                  <wp:extent cx="1427480" cy="1123950"/>
                  <wp:effectExtent l="0" t="0" r="0" b="0"/>
                  <wp:docPr id="3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748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/>
            </w:pPr>
            <w:r>
              <w:rPr/>
              <w:t>Које годишње доба је приказано на сликама? По чему то закључујеш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Какво је време у јесен?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Шта се дешава биљкама у јесен?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Да ли неко воће сазрева у јесен? Које? 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Шта раде животиње у јесен?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Шта раде људи у јесен? Како се облаче?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Најава часа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Данас ћемо испричати причу о јесени на основу низа слика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читељ лепи постер на таблу или пројектује слике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Ко жели да на основу низа слика исприча причу?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Ученици причају причу према низу слика. Учитељ похваљује ученике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читељ пише на табли наслов, а ученици имитирајући „пресликавају“ у својим свескама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Учитељ дели Наставни листић бр. 1 (Прилог 1) на којем су нацртани јесењи плодови.  Ученици имају задатак да самостално изрежу илустрације плодова, да их обоје и да их потом залепе у свеску. 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ченици самостално израђују задатак, а учитељ надгледа њихов рад и помаже им, мотивише их и похваљује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  </w:t>
            </w:r>
            <w:r>
              <w:rPr>
                <w:lang w:val="sr-CS"/>
              </w:rPr>
              <w:t>Учитељ дели ученицицима Наставни листић  бр.2 (Прилог 2). Ученици имају задатак да обоје слику и да је залепе у свеску, напомињући ученицима да пажљиво боје као и да користе различите боје. Уколико  ученици не стигну да заврше бојање, завршавају код куће.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г 1.</w:t>
      </w:r>
    </w:p>
    <w:p>
      <w:pPr>
        <w:pStyle w:val="Normal"/>
        <w:rPr/>
      </w:pPr>
      <w:r>
        <w:rPr>
          <w:lang w:val="sr-Latn-CS" w:eastAsia="en-US"/>
        </w:rPr>
        <w:drawing>
          <wp:inline distT="0" distB="0" distL="0" distR="0">
            <wp:extent cx="1190625" cy="1574165"/>
            <wp:effectExtent l="0" t="0" r="0" b="0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sr-Latn-CS" w:eastAsia="en-US"/>
        </w:rPr>
        <w:drawing>
          <wp:inline distT="0" distB="0" distL="0" distR="0">
            <wp:extent cx="1475105" cy="1518285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sr-Latn-CS" w:eastAsia="en-US"/>
        </w:rPr>
        <w:drawing>
          <wp:inline distT="0" distB="0" distL="0" distR="0">
            <wp:extent cx="1390650" cy="1390650"/>
            <wp:effectExtent l="0" t="0" r="0" b="0"/>
            <wp:docPr id="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г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5347970" cy="2710815"/>
            <wp:effectExtent l="0" t="0" r="0" b="0"/>
            <wp:docPr id="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color w:val="000000"/>
      <w:sz w:val="16"/>
      <w:szCs w:val="16"/>
    </w:rPr>
  </w:style>
  <w:style w:type="character" w:styleId="WW8Num10z1">
    <w:name w:val="WW8Num10z1"/>
    <w:qFormat/>
    <w:rPr>
      <w:rFonts w:ascii="Arial" w:hAnsi="Arial" w:eastAsia="Arial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39:00Z</dcterms:created>
  <dc:creator>Miki</dc:creator>
  <dc:description/>
  <cp:keywords/>
  <dc:language>en-US</dc:language>
  <cp:lastModifiedBy>Slađana Ilić</cp:lastModifiedBy>
  <dcterms:modified xsi:type="dcterms:W3CDTF">2018-08-30T11:06:00Z</dcterms:modified>
  <cp:revision>3</cp:revision>
  <dc:subject/>
  <dc:title/>
</cp:coreProperties>
</file>