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Јежева кућица“ Бранко Ћопић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</w:t>
            </w:r>
            <w:r>
              <w:rPr/>
              <w:t xml:space="preserve">  </w:t>
            </w:r>
            <w:r>
              <w:rPr>
                <w:lang w:val="ru-RU"/>
              </w:rPr>
              <w:t xml:space="preserve"> </w:t>
            </w:r>
            <w:r>
              <w:rPr/>
              <w:t>уво</w:t>
            </w:r>
            <w:r>
              <w:rPr>
                <w:lang w:val="sr-CS"/>
              </w:rPr>
              <w:t>ђ</w:t>
            </w:r>
            <w:r>
              <w:rPr/>
              <w:t>ење у</w:t>
            </w:r>
            <w:r>
              <w:rPr>
                <w:lang w:val="sr-CS"/>
              </w:rPr>
              <w:t>ч</w:t>
            </w:r>
            <w:r>
              <w:rPr/>
              <w:t>еника у разумевање и до</w:t>
            </w:r>
            <w:r>
              <w:rPr>
                <w:lang w:val="sr-CS"/>
              </w:rPr>
              <w:t>ж</w:t>
            </w:r>
            <w:r>
              <w:rPr/>
              <w:t>ивљавање књижевноуметничког дела – поеме; препознавање поема и њихов</w:t>
            </w:r>
            <w:r>
              <w:rPr>
                <w:lang w:val="sr-CS"/>
              </w:rPr>
              <w:t>их</w:t>
            </w:r>
            <w:r>
              <w:rPr/>
              <w:t xml:space="preserve"> карактеристика; подстицање ученика да искажу доживљаје о прочитаној песми; оспособљавање ученика да разликују песму од других књи</w:t>
            </w:r>
            <w:r>
              <w:rPr>
                <w:lang w:val="sr-CS"/>
              </w:rPr>
              <w:t>жевних</w:t>
            </w:r>
            <w:r>
              <w:rPr/>
              <w:t xml:space="preserve"> врста; разликује стих и строфу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демонстративно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Читанка, ЦД, свеска,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Слуша интерпретативно читање и казивање књижевноуметничког текста ради разумевања и доживљавања; </w:t>
            </w:r>
            <w:r>
              <w:rPr>
                <w:rFonts w:eastAsia="Arial"/>
              </w:rPr>
              <w:t xml:space="preserve">гласно чита, правилно и с разумевањем; </w:t>
            </w:r>
            <w:r>
              <w:rPr>
                <w:iCs/>
                <w:lang w:val="sr-CS"/>
              </w:rPr>
              <w:t>препознаје песму; тихо чита (у себи) с разумевањем прочитаног; писмено одговара на постављена питањ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ричање приче о јежу.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Био једном један јеж. Имао је болесног пријатеља у једној шуми. Пошао </w:t>
            </w:r>
            <w:r>
              <w:rPr>
                <w:i/>
                <w:lang w:val="sr-CS"/>
              </w:rPr>
              <w:t>је да</w:t>
            </w:r>
            <w:r>
              <w:rPr>
                <w:i/>
              </w:rPr>
              <w:t xml:space="preserve"> га посети. Пролазио је поред стабла пуног јабука. Спретно се попео на дрво јабуке. Почео је </w:t>
            </w:r>
            <w:r>
              <w:rPr>
                <w:i/>
                <w:lang w:val="sr-CS"/>
              </w:rPr>
              <w:t>да тресе</w:t>
            </w:r>
            <w:r>
              <w:rPr>
                <w:i/>
              </w:rPr>
              <w:t xml:space="preserve"> гране и јабуке су почеле</w:t>
            </w:r>
            <w:r>
              <w:rPr>
                <w:i/>
                <w:lang w:val="sr-CS"/>
              </w:rPr>
              <w:t xml:space="preserve"> да</w:t>
            </w:r>
            <w:r>
              <w:rPr>
                <w:i/>
              </w:rPr>
              <w:t xml:space="preserve"> пада</w:t>
            </w:r>
            <w:r>
              <w:rPr>
                <w:i/>
                <w:lang w:val="sr-CS"/>
              </w:rPr>
              <w:t>ју</w:t>
            </w:r>
            <w:r>
              <w:rPr>
                <w:i/>
              </w:rPr>
              <w:t xml:space="preserve">. И зачас </w:t>
            </w:r>
            <w:r>
              <w:rPr>
                <w:i/>
                <w:lang w:val="sr-CS"/>
              </w:rPr>
              <w:t>с</w:t>
            </w:r>
            <w:r>
              <w:rPr>
                <w:i/>
              </w:rPr>
              <w:t>е на земљи на</w:t>
            </w:r>
            <w:r>
              <w:rPr>
                <w:i/>
                <w:lang w:val="sr-CS"/>
              </w:rPr>
              <w:t>шла</w:t>
            </w:r>
            <w:r>
              <w:rPr>
                <w:i/>
              </w:rPr>
              <w:t xml:space="preserve"> хрпа јабука. Затим се јеж бацио са стабла на леђа и у трену </w:t>
            </w:r>
            <w:r>
              <w:rPr>
                <w:i/>
                <w:lang w:val="sr-CS"/>
              </w:rPr>
              <w:t xml:space="preserve">су </w:t>
            </w:r>
            <w:r>
              <w:rPr>
                <w:i/>
              </w:rPr>
              <w:t xml:space="preserve">се зреле јабуке </w:t>
            </w:r>
            <w:r>
              <w:rPr>
                <w:i/>
                <w:lang w:val="sr-CS"/>
              </w:rPr>
              <w:t>н</w:t>
            </w:r>
            <w:r>
              <w:rPr>
                <w:i/>
              </w:rPr>
              <w:t xml:space="preserve">аболе на његове иглице. И било је све како је и замислио. Стигао је пријатељу </w:t>
            </w:r>
            <w:r>
              <w:rPr>
                <w:i/>
                <w:lang w:val="sr-CS"/>
              </w:rPr>
              <w:t>с</w:t>
            </w:r>
            <w:r>
              <w:rPr>
                <w:i/>
              </w:rPr>
              <w:t xml:space="preserve"> јабука</w:t>
            </w:r>
            <w:r>
              <w:rPr>
                <w:i/>
                <w:lang w:val="sr-CS"/>
              </w:rPr>
              <w:t>ма на леђима</w:t>
            </w:r>
            <w:r>
              <w:rPr>
                <w:i/>
              </w:rPr>
              <w:t xml:space="preserve">. Болесни пријатељ се засладио и развеселио, а његова породица је имала праву гозбу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 је главни лик у овој причи? Где је јеж кренуо? Шта је урадио? Како се осећао други јеж?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Шта знате о јежу? Где он живи?</w:t>
            </w:r>
            <w:r>
              <w:rPr>
                <w:lang w:val="sr-CS"/>
              </w:rPr>
              <w:t xml:space="preserve"> Ч</w:t>
            </w:r>
            <w:r>
              <w:rPr/>
              <w:t>им</w:t>
            </w:r>
            <w:r>
              <w:rPr>
                <w:lang w:val="sr-CS"/>
              </w:rPr>
              <w:t>е</w:t>
            </w:r>
            <w:r>
              <w:rPr/>
              <w:t xml:space="preserve"> се храни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На данашњем часу читаћемо поему </w:t>
            </w:r>
            <w:r>
              <w:rPr>
                <w:color w:val="000000"/>
              </w:rPr>
              <w:t>„Јежева кућица“ Бранка Ћопића. Поема је дужа песма која има радњ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писујем наслов на табли, а ученици у својим свескам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читељ са ЦД-а пушта делове поеме под називом </w:t>
            </w:r>
            <w:r>
              <w:rPr>
                <w:i/>
                <w:lang w:val="sr-CS"/>
              </w:rPr>
              <w:t>Славни ловац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Лијино писмо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Код лијине куће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Ноћ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Растанак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ом учитељ дели ученике у 5 група. Свака група има задатак да прочита део поеме и да одговори на пит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numPr>
                <w:ilvl w:val="0"/>
                <w:numId w:val="8"/>
              </w:numPr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cap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/>
                <w:color w:val="000000"/>
                <w:sz w:val="24"/>
                <w:szCs w:val="24"/>
              </w:rPr>
              <w:t>Група</w:t>
            </w:r>
            <w:r>
              <w:rPr>
                <w:color w:val="330000"/>
                <w:sz w:val="27"/>
                <w:szCs w:val="27"/>
              </w:rPr>
              <w:br/>
            </w:r>
            <w:r>
              <w:rPr>
                <w:color w:val="000000"/>
                <w:sz w:val="22"/>
                <w:szCs w:val="22"/>
              </w:rPr>
              <w:t>СЛАВНИ ЛОВАЦ</w:t>
            </w:r>
          </w:p>
          <w:p>
            <w:pPr>
              <w:pStyle w:val="NormalWeb"/>
              <w:shd w:fill="FDFBF3" w:val="clear"/>
              <w:rPr/>
            </w:pPr>
            <w:r>
              <w:rPr>
                <w:sz w:val="22"/>
                <w:szCs w:val="22"/>
              </w:rPr>
              <w:t>По шуми, широм, без стазе, пута</w:t>
              <w:br/>
              <w:t>Јежурка Јежић поваздан лута.</w:t>
              <w:br/>
              <w:t>Ловом се бави често га виде,</w:t>
              <w:br/>
              <w:t>с триста копаља на јуриш иде.</w:t>
              <w:br/>
              <w:t>И вук и медо, па чак и – овца,</w:t>
              <w:br/>
              <w:t>познају јежа, славнога ловца.</w:t>
              <w:br/>
              <w:t>Јастреб га штује, вук му се склања,</w:t>
              <w:br/>
              <w:t>змија га шарка по сву ноћ сања.</w:t>
              <w:br/>
              <w:t>Пред њим дан хода, шири се страва,</w:t>
              <w:br/>
              <w:t>његовим трагом путује слава.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ци: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ши наслов дела поеме кој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читаш.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лута по шуми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</w:rPr>
              <w:t xml:space="preserve"> се Јежурка Јежић бави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</w:rPr>
              <w:t xml:space="preserve"> Јежурка лови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>Ко познаје Јежурк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>Какав је Јежурк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 xml:space="preserve"> у овој песми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 xml:space="preserve">Шта значи реч </w:t>
            </w:r>
            <w:r>
              <w:rPr>
                <w:i/>
                <w:sz w:val="22"/>
                <w:szCs w:val="22"/>
              </w:rPr>
              <w:t>страва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ко песма има стофа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ко стихова има песма?</w:t>
            </w:r>
          </w:p>
          <w:p>
            <w:pPr>
              <w:pStyle w:val="NormalWeb"/>
              <w:numPr>
                <w:ilvl w:val="0"/>
                <w:numId w:val="3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А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ЈИНО ПИСМО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>Једнога дана, видјели нисмо,</w:t>
              <w:br/>
              <w:t>Јежић је, кажу, добио писмо.</w:t>
              <w:br/>
              <w:t>Медено писмо, причао меца,</w:t>
              <w:br/>
              <w:t>стигло у торби поштара зеца.</w:t>
              <w:br/>
              <w:t>Адреса кратка, слова к'о јаја:</w:t>
              <w:br/>
              <w:t>"За друга Јежа</w:t>
              <w:br/>
              <w:t>На крају гаја".</w:t>
              <w:br/>
              <w:t>У писму пише:</w:t>
              <w:br/>
              <w:t>"Јежурка, брате, сањам те често и</w:t>
              <w:br/>
              <w:t>мислим на те.</w:t>
              <w:br/>
              <w:t>Ево ти пишем из камењара гускиним пером.</w:t>
              <w:br/>
              <w:t>Дивно ли шара!</w:t>
              <w:br/>
              <w:t>Дођи на ручак у моју логу, пожури само,</w:t>
              <w:br/>
              <w:t>не жали ногу.</w:t>
              <w:br/>
              <w:t>Са пуним лонцем и масним брком</w:t>
              <w:br/>
              <w:t>чекат ћу на те, пожури трком.</w:t>
              <w:br/>
              <w:t>Њежно те грли медена лица</w:t>
              <w:br/>
              <w:t>и поздрав шаље лисица Мица"</w:t>
              <w:br/>
              <w:t>Јеж се весели: – На гозбу, вели,</w:t>
              <w:br/>
              <w:t>ту шале нема, хајд да се спрема.</w:t>
              <w:br/>
              <w:t>Јежурка Јежић лукаво шкиљи,</w:t>
              <w:br/>
              <w:t>прегледа бодље и сваку шиљи.</w:t>
              <w:br/>
              <w:t>- Ако би успут дошло до боја,</w:t>
              <w:br/>
              <w:t>нек буде спремна одбрана моја.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ци: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 је добио Јежурка Јежић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му је донео писмо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му је послао писмо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јежа позива лија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ва је лија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 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</w:rPr>
              <w:t>е јеж припремао за госте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о је шиљио бодље?</w:t>
            </w:r>
          </w:p>
          <w:p>
            <w:pPr>
              <w:pStyle w:val="NormalWeb"/>
              <w:numPr>
                <w:ilvl w:val="0"/>
                <w:numId w:val="7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А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ЛИЈИНЕ КУЋЕ</w:t>
            </w:r>
          </w:p>
          <w:p>
            <w:pPr>
              <w:pStyle w:val="NormalWeb"/>
              <w:shd w:fill="FDFBF3" w:val="clear"/>
              <w:rPr/>
            </w:pPr>
            <w:r>
              <w:rPr>
                <w:sz w:val="22"/>
                <w:szCs w:val="22"/>
              </w:rPr>
              <w:t>Сунчани круг се у зенит диг'о</w:t>
              <w:br/>
              <w:t>кад је Јежурка до лије стиг'о.</w:t>
              <w:br/>
              <w:t>Пред кућом – логом, каменог зида,</w:t>
              <w:br/>
              <w:t>Јежурка Јежић свој шешир скида,</w:t>
              <w:br/>
              <w:t>клања се, смјешка, кавалир прави,</w:t>
              <w:br/>
              <w:t>бираном фразом лисицу здрави:</w:t>
              <w:br/>
              <w:t>- Добар дан, лијо, врлино чиста,</w:t>
              <w:br/>
              <w:t>клањам се теби, са бодља триста.</w:t>
              <w:br/>
              <w:t>Нек перје пијетла краси твој дом,</w:t>
              <w:br/>
              <w:t>кокош нек сједи у лонцу твом!</w:t>
              <w:br/>
              <w:t>Гускино крило лепеза твоја,</w:t>
              <w:br/>
              <w:t>а јастук меки паткица која.</w:t>
              <w:br/>
              <w:t>Живјела вјечно у миру, срећи,</w:t>
              <w:br/>
              <w:t>никада лавеж не чула псећи.</w:t>
              <w:br/>
              <w:t>И још ти ово на крају велим:</w:t>
              <w:br/>
              <w:t>ја сам за ручак трбухом цијелим!</w:t>
              <w:br/>
              <w:t>Отпоче ручак чаробан, бајни.</w:t>
              <w:br/>
              <w:t>И јеж и лија од масти сјајни.</w:t>
              <w:br/>
              <w:t>Јело за јелом само се ниже,</w:t>
              <w:br/>
              <w:t>Јежурка често здравицу диже:</w:t>
              <w:br/>
              <w:t>у здравље лије и њене куће,</w:t>
              <w:br/>
              <w:t>за погибију ловчева Жуће.</w:t>
              <w:br/>
              <w:t>Ниже се ручак четворосатни,</w:t>
              <w:br/>
              <w:t>затегну трбух к'о бубањ ратни.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ци: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 је Јежурка стигао до лијине куће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 xml:space="preserve">Како је </w:t>
            </w:r>
            <w:r>
              <w:rPr>
                <w:sz w:val="22"/>
                <w:szCs w:val="22"/>
                <w:lang w:val="sr-CS"/>
              </w:rPr>
              <w:t>он</w:t>
            </w:r>
            <w:r>
              <w:rPr>
                <w:sz w:val="22"/>
                <w:szCs w:val="22"/>
              </w:rPr>
              <w:t xml:space="preserve"> поздравио лију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>Шта јој је пожелео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 xml:space="preserve">Да ли </w:t>
            </w:r>
            <w:r>
              <w:rPr>
                <w:sz w:val="22"/>
                <w:szCs w:val="22"/>
                <w:lang w:val="sr-CS"/>
              </w:rPr>
              <w:t xml:space="preserve">је </w:t>
            </w:r>
            <w:r>
              <w:rPr>
                <w:sz w:val="22"/>
                <w:szCs w:val="22"/>
              </w:rPr>
              <w:t>јеж био гладан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ко је трајао њихов ручак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је наздрвљао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  <w:lang w:val="sr-CS"/>
              </w:rPr>
              <w:t>Објасни</w:t>
            </w:r>
            <w:r>
              <w:rPr>
                <w:sz w:val="22"/>
                <w:szCs w:val="22"/>
              </w:rPr>
              <w:t xml:space="preserve"> знач</w:t>
            </w:r>
            <w:r>
              <w:rPr>
                <w:sz w:val="22"/>
                <w:szCs w:val="22"/>
                <w:lang w:val="sr-CS"/>
              </w:rPr>
              <w:t>ење</w:t>
            </w:r>
            <w:r>
              <w:rPr>
                <w:sz w:val="22"/>
                <w:szCs w:val="22"/>
              </w:rPr>
              <w:t xml:space="preserve"> последњег стих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Web"/>
              <w:numPr>
                <w:ilvl w:val="0"/>
                <w:numId w:val="4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уструј песму.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А 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Ћ</w:t>
            </w:r>
          </w:p>
          <w:p>
            <w:pPr>
              <w:pStyle w:val="NormalWeb"/>
              <w:shd w:fill="FDFBF3" w:val="clear"/>
              <w:rPr/>
            </w:pPr>
            <w:r>
              <w:rPr>
                <w:sz w:val="22"/>
                <w:szCs w:val="22"/>
              </w:rPr>
              <w:t>Ево и ноћи, над шумом цијелом</w:t>
              <w:br/>
              <w:t>надви се сутон са модрим велом</w:t>
              <w:br/>
              <w:t>Промакне само лептирић који</w:t>
              <w:br/>
              <w:t>и вјетар ноћник листове броји.</w:t>
              <w:br/>
              <w:t>Утихну шума, нестаде граје,</w:t>
              <w:br/>
              <w:t>мачака дивљих очи се сјаје.</w:t>
              <w:br/>
              <w:t>Скитница свитац свјетиљку пали,</w:t>
              <w:br/>
              <w:t>чаробним сјајем путању жали.</w:t>
              <w:br/>
              <w:t>А сова хукну свој ратни зов:</w:t>
              <w:br/>
              <w:t>- Држ'те се, птице, почиње лов!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ци: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280" w:after="0"/>
              <w:rPr/>
            </w:pPr>
            <w:r>
              <w:rPr>
                <w:sz w:val="22"/>
                <w:szCs w:val="22"/>
              </w:rPr>
              <w:t xml:space="preserve">У ком делу дана </w:t>
            </w:r>
            <w:r>
              <w:rPr>
                <w:sz w:val="22"/>
                <w:szCs w:val="22"/>
                <w:lang w:val="sr-CS"/>
              </w:rPr>
              <w:t>је испевана ова песма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 xml:space="preserve">Шта </w:t>
            </w:r>
            <w:r>
              <w:rPr>
                <w:sz w:val="22"/>
                <w:szCs w:val="22"/>
                <w:lang w:val="sr-CS"/>
              </w:rPr>
              <w:t>се</w:t>
            </w:r>
            <w:r>
              <w:rPr>
                <w:sz w:val="22"/>
                <w:szCs w:val="22"/>
              </w:rPr>
              <w:t xml:space="preserve"> описује у песми?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</w:rPr>
              <w:t xml:space="preserve">Које животиње се спомињу у </w:t>
            </w:r>
            <w:r>
              <w:rPr>
                <w:sz w:val="22"/>
                <w:szCs w:val="22"/>
                <w:lang w:val="sr-CS"/>
              </w:rPr>
              <w:t>њој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ве су очи дивљих мачака?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 ради свитац?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 ради сова?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/>
            </w:pPr>
            <w:r>
              <w:rPr>
                <w:sz w:val="22"/>
                <w:szCs w:val="22"/>
                <w:lang w:val="sr-CS"/>
              </w:rPr>
              <w:t>Објасни</w:t>
            </w:r>
            <w:r>
              <w:rPr>
                <w:sz w:val="22"/>
                <w:szCs w:val="22"/>
              </w:rPr>
              <w:t xml:space="preserve"> знач</w:t>
            </w:r>
            <w:r>
              <w:rPr>
                <w:sz w:val="22"/>
                <w:szCs w:val="22"/>
                <w:lang w:val="sr-CS"/>
              </w:rPr>
              <w:t>ење</w:t>
            </w:r>
            <w:r>
              <w:rPr>
                <w:sz w:val="22"/>
                <w:szCs w:val="22"/>
              </w:rPr>
              <w:t xml:space="preserve"> последњ</w:t>
            </w:r>
            <w:r>
              <w:rPr>
                <w:sz w:val="22"/>
                <w:szCs w:val="22"/>
                <w:lang w:val="sr-CS"/>
              </w:rPr>
              <w:t>ег</w:t>
            </w:r>
            <w:r>
              <w:rPr>
                <w:sz w:val="22"/>
                <w:szCs w:val="22"/>
              </w:rPr>
              <w:t xml:space="preserve"> стих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 xml:space="preserve"> у песми?</w:t>
            </w:r>
          </w:p>
          <w:p>
            <w:pPr>
              <w:pStyle w:val="NormalWeb"/>
              <w:numPr>
                <w:ilvl w:val="0"/>
                <w:numId w:val="6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уструј песму. </w:t>
            </w:r>
          </w:p>
          <w:p>
            <w:pPr>
              <w:pStyle w:val="NormalWeb"/>
              <w:numPr>
                <w:ilvl w:val="0"/>
                <w:numId w:val="8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А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АНАК</w:t>
            </w:r>
          </w:p>
          <w:p>
            <w:pPr>
              <w:pStyle w:val="NormalWeb"/>
              <w:shd w:fill="FDFBF3" w:val="clea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Јежић се диже, њушкицу брише.</w:t>
              <w:br/>
              <w:t>-Ја морам кући, доста је више.</w:t>
              <w:br/>
              <w:t>Добро је било, на страну шала,</w:t>
              <w:br/>
              <w:t>лисице драга, е, баш ти хвала.</w:t>
              <w:br/>
              <w:t>-Моја је кућа чврста к'о град,</w:t>
              <w:br/>
              <w:t>преноћи у њој – Куда ћеш сад?</w:t>
              <w:br/>
              <w:t>Тако га лија на конак слади</w:t>
              <w:br/>
              <w:t>а јеж се брани, шта да се ради:</w:t>
              <w:br/>
              <w:t>-Захваљујем се позиву твом,</w:t>
              <w:br/>
              <w:t>ал' ми је дражи мој скромни дом!</w:t>
              <w:br/>
              <w:t>-Остани куме, лија све гуче,</w:t>
              <w:br/>
              <w:t>моли га, зове, за руку вуче.</w:t>
              <w:br/>
              <w:t>Ал' јеж тврдоглав, оста при свом</w:t>
              <w:br/>
              <w:t>- Дражи је мени мој скромни дом!</w:t>
              <w:br/>
              <w:t>Шуште и шумом јеж мјери пут,</w:t>
              <w:br/>
              <w:t>кроз грање мјесец свијетли му пут.</w:t>
              <w:br/>
              <w:t>Иде јеж, гунђа, док звијезде сјају:</w:t>
              <w:br/>
              <w:t>- Кућицо моја, најљепши рају!</w:t>
            </w:r>
          </w:p>
          <w:p>
            <w:pPr>
              <w:pStyle w:val="NormalWeb"/>
              <w:shd w:fill="FDFBF3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ци: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ад је Јежурка остао код лије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 му лија нуди? Зашто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 јој је Јежурка одговорио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о јеж каже да му је  дражи његов скромни дом?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ва је лија? Објасни.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в је јеж? Објасни.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 јежу осветљава пут? 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јасни значење последњег стиха.</w:t>
            </w:r>
          </w:p>
          <w:p>
            <w:pPr>
              <w:pStyle w:val="NormalWeb"/>
              <w:numPr>
                <w:ilvl w:val="0"/>
                <w:numId w:val="5"/>
              </w:numPr>
              <w:shd w:fill="FDFBF3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уструј песму. 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ченици читају делове поеме и писмено одговарају на питања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Учитељ обилази ученике, похваљује их и помаже им уколико је потреб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давање домаћег задатка – читање делова поема које су радиле друге груп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color w:val="000000"/>
      <w:sz w:val="16"/>
      <w:szCs w:val="16"/>
    </w:rPr>
  </w:style>
  <w:style w:type="character" w:styleId="WW8Num29z1">
    <w:name w:val="WW8Num29z1"/>
    <w:qFormat/>
    <w:rPr>
      <w:rFonts w:ascii="Arial" w:hAnsi="Arial" w:eastAsia="Arial" w:cs="Aria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character" w:styleId="UvlaenjetelatekstaChar">
    <w:name w:val="Uvlačenje tela teksta Char"/>
    <w:basedOn w:val="Podrazumevanifontpasusa"/>
    <w:qFormat/>
    <w:rPr>
      <w:sz w:val="24"/>
      <w:szCs w:val="24"/>
      <w:lang w:val="en-US"/>
    </w:rPr>
  </w:style>
  <w:style w:type="character" w:styleId="Naslov2Char">
    <w:name w:val="Naslov 2 Char"/>
    <w:basedOn w:val="Podrazumevanifontpas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Emphasis">
    <w:name w:val="Emphasis"/>
    <w:basedOn w:val="Podrazumevanifontpas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38:00Z</dcterms:created>
  <dc:creator>Miki</dc:creator>
  <dc:description/>
  <dc:language>en-US</dc:language>
  <cp:lastModifiedBy>Slađana Ilić</cp:lastModifiedBy>
  <dcterms:modified xsi:type="dcterms:W3CDTF">2018-09-13T17:38:00Z</dcterms:modified>
  <cp:revision>2</cp:revision>
  <dc:subject/>
  <dc:title/>
</cp:coreProperties>
</file>