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Најдража играчк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/>
              <w:t xml:space="preserve"> </w:t>
            </w:r>
            <w:r>
              <w:rPr>
                <w:lang w:val="sr-CS"/>
              </w:rPr>
              <w:t xml:space="preserve">развијање способности усменог изражавања о значају игре и играња играчкама, изгледу играчака; развијање вербалног изражавања; оспособљавање ученика за јасно и прецизно изражавање потпуном реченицом, </w:t>
            </w:r>
            <w:r>
              <w:rPr/>
              <w:t>овладавање графомоторичким (моторичким) вежбама; оспособљавање ученика за правилно држање оловк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е, омиљена игра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/>
              </w:rPr>
              <w:t xml:space="preserve"> усмено прича према сликама и о доживљајима; усмено описује ствари из непосредног окружења; бира и користи одговарајуће речи у говору; на правилан начин користи нове речи у свакодневном говору; пажљиво и културно слуша саговорника.</w:t>
              <w:br/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Играње игре „Трчи маца око тебе“ ( „Берем, берем грожђе“) или сл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ја игра вам је омиљена? Опиши како се она игра. Зашто ти је омиљена та игра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Чега се најчешће играте? С ким се играте?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ју играчку сте данас донели на час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што сте баш ту играчку донели? Да ли вам је она најдража? Због чега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Од ког материјала је она направљена? (Учитељ помаже ученицима да одговоре на задато питање)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Како се играш својом најдражом играчком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Од кога си добио/добила  најдражу играчку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 представљају своју најдражу играчк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д у Буквар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итељ пише на табли наслов, а ученици имитирајући „пресликавају“ у својим 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ци илуструју своју омиљену играчку. Уколико умеју да пишу, могу да напишу назив играчке или њено име, уколико га и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итељ обилази ученике, даје им сугестије и похваљује их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Певање „Добро дошли, сви прваци“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фомоторичке вежб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color w:val="000000"/>
      <w:sz w:val="16"/>
      <w:szCs w:val="16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7:00Z</dcterms:created>
  <dc:creator>Miki</dc:creator>
  <dc:description/>
  <cp:keywords/>
  <dc:language>en-US</dc:language>
  <cp:lastModifiedBy>Slađana Ilić</cp:lastModifiedBy>
  <dcterms:modified xsi:type="dcterms:W3CDTF">2018-08-30T10:54:00Z</dcterms:modified>
  <cp:revision>3</cp:revision>
  <dc:subject/>
  <dc:title/>
</cp:coreProperties>
</file>