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/>
              <w:t>Читање и писање научених слова (Аа, Ии, Мм, Тт, Оо и Нн)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  </w:t>
            </w:r>
            <w:r>
              <w:rPr>
                <w:lang w:val="sr-CS"/>
              </w:rPr>
              <w:t xml:space="preserve"> утврђивање научених слова Аа, Ии, Мм, Тт, Оо, Нн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 xml:space="preserve"> увежбавање технике писања и читања;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пише реченице по диктату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а разумевањем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 xml:space="preserve">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jc w:val="both"/>
              <w:rPr/>
            </w:pPr>
            <w:r>
              <w:rPr/>
              <w:t xml:space="preserve">Игра „ На слово на слово“ </w:t>
            </w:r>
          </w:p>
          <w:p>
            <w:pPr>
              <w:pStyle w:val="Pasussalistom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>Најава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</w:t>
            </w:r>
            <w:r>
              <w:rPr>
                <w:lang w:val="sr-CS"/>
              </w:rPr>
              <w:t xml:space="preserve">Данас ћете писати диктат. Учитељ пише на табли наслов, а потом објашњава како ученици пишу диктат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 xml:space="preserve">Мома и Мита су тим. Нина има омот. Ана има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238125" cy="308610"/>
                  <wp:effectExtent l="0" t="0" r="0" b="0"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15" r="-14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. Мама има </w:t>
            </w:r>
            <w:r>
              <w:rPr/>
              <w:object w:dxaOrig="2445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.75pt;height:21.35pt" filled="f" o:ole="">
                  <v:imagedata r:id="rId4" o:title=""/>
                </v:shape>
                <o:OLEObject Type="Embed" ProgID="" ShapeID="ole_rId3" DrawAspect="Content" ObjectID="_792559741" r:id="rId3"/>
              </w:objec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*** Кад се заврш</w:t>
            </w:r>
            <w:r>
              <w:rPr>
                <w:lang w:val="sr-CS"/>
              </w:rPr>
              <w:t>и</w:t>
            </w:r>
            <w:r>
              <w:rPr/>
              <w:t xml:space="preserve"> диктат</w:t>
            </w:r>
            <w:r>
              <w:rPr>
                <w:lang w:val="sr-CS"/>
              </w:rPr>
              <w:t>, учитељ дели ученицима наставни листић.  Задатке чита учитељ, а ученици их самостално рад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52705</wp:posOffset>
                      </wp:positionV>
                      <wp:extent cx="970280" cy="401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5.6pt;margin-top:4.15pt;width:76.35pt;height:3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sr-CS"/>
              </w:rPr>
              <w:t>Нацртај</w:t>
              <w:br/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147955</wp:posOffset>
                      </wp:positionV>
                      <wp:extent cx="970280" cy="401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5.6pt;margin-top:11.65pt;width:76.35pt;height:3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sr-CS"/>
              </w:rPr>
              <w:t>предмет чији назив почиње на гласом И                              ;</w:t>
            </w:r>
          </w:p>
          <w:p>
            <w:pPr>
              <w:pStyle w:val="Pasussalistom"/>
              <w:ind w:left="144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rPr/>
            </w:pPr>
            <w:r>
              <w:rPr>
                <w:lang w:val="sr-CS"/>
              </w:rPr>
              <w:t>биће чији се назив завршава гласом М                                ;</w:t>
            </w:r>
          </w:p>
          <w:p>
            <w:pPr>
              <w:pStyle w:val="Pasussalistom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1270</wp:posOffset>
                      </wp:positionV>
                      <wp:extent cx="970280" cy="401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7.9pt;margin-top:0.1pt;width:76.35pt;height:3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предмет у чијем називу се глас Т чује у средини речи                           ;</w:t>
            </w:r>
          </w:p>
          <w:p>
            <w:pPr>
              <w:pStyle w:val="Pasussalistom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24130</wp:posOffset>
                      </wp:positionV>
                      <wp:extent cx="970280" cy="401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0.8pt;margin-top:1.9pt;width:76.35pt;height:3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биће у чијем називу се чујем глас А                            ;</w:t>
            </w:r>
          </w:p>
          <w:p>
            <w:pPr>
              <w:pStyle w:val="Pasussalistom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94615</wp:posOffset>
                      </wp:positionV>
                      <wp:extent cx="970280" cy="4013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1.5pt;margin-top:7.45pt;width:76.35pt;height:3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предмет  чији назив почиње гласом О                            ;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2540</wp:posOffset>
                      </wp:positionV>
                      <wp:extent cx="970280" cy="4013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40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5.6pt;margin-top:0.2pt;width:76.35pt;height:3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sr-CS"/>
              </w:rPr>
              <w:t>предмет чији се назив завршава гласом Н                           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д датих слова напиши речи на линији.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5715</wp:posOffset>
                      </wp:positionV>
                      <wp:extent cx="796925" cy="34036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34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и  н и 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1.45pt;margin-top:0.45pt;width:62.7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и  н и 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5080</wp:posOffset>
                      </wp:positionV>
                      <wp:extent cx="796925" cy="34036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34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а  М и 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9pt;margin-top:0.4pt;width:62.7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а  М и 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5080</wp:posOffset>
                      </wp:positionV>
                      <wp:extent cx="796925" cy="34036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34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а  Т м и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8.75pt;margin-top:0.4pt;width:62.7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а  Т м и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5080</wp:posOffset>
                      </wp:positionV>
                      <wp:extent cx="796925" cy="34036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34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а  м М 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5.6pt;margin-top:0.4pt;width:62.7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а  м М 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____________     ____________    ___________    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лова заокружи црвеном бојом,  речи заокружи плавом бојом, а реченице подвуци.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 xml:space="preserve">А                   Ана има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308610" cy="247015"/>
                  <wp:effectExtent l="0" t="0" r="0" b="0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6" t="-145" r="-11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.            т                  тим          Тома         М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Нина има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313690" cy="278130"/>
                  <wp:effectExtent l="0" t="0" r="0" b="0"/>
                  <wp:docPr id="13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6" t="-129" r="-1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>.             и                         Тима има ти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апиши реченице правилно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Минамамуима.__________________________________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тимНинаима.   __________________________________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мотНатаима.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апиши на линијама речи које видиш.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03200</wp:posOffset>
                      </wp:positionV>
                      <wp:extent cx="340360" cy="118110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0920" cy="11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7pt;margin-top:16pt;width:26.8pt;height:9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203200</wp:posOffset>
                      </wp:positionV>
                      <wp:extent cx="210820" cy="81280"/>
                      <wp:effectExtent l="1905" t="4445" r="190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32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15pt;margin-top:16pt;width:16.6pt;height:6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20675</wp:posOffset>
                      </wp:positionV>
                      <wp:extent cx="340360" cy="136525"/>
                      <wp:effectExtent l="1905" t="4445" r="19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0920" cy="13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25.25pt;width:26.8pt;height:10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20675</wp:posOffset>
                      </wp:positionV>
                      <wp:extent cx="248285" cy="136525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3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15pt;margin-top:25.25pt;width:19.55pt;height:10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r-CS"/>
              </w:rPr>
              <w:t xml:space="preserve">те         </w:t>
            </w:r>
            <w:r>
              <w:rPr>
                <w:lang w:val="sr-C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5.85pt;width:17.95pt;height:25.75pt;mso-wrap-style:none;v-text-anchor:middle;mso-position-vertical:top" type="_x0000_t136">
                  <v:path textpathok="t"/>
                  <v:textpath on="t" fitshape="t" string="т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lang w:val="sr-CS"/>
              </w:rPr>
              <w:t xml:space="preserve">    а         ___________________</w:t>
            </w:r>
          </w:p>
          <w:p>
            <w:pPr>
              <w:pStyle w:val="Pasussalistom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4610</wp:posOffset>
                      </wp:positionV>
                      <wp:extent cx="371475" cy="142875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188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4.3pt;width:29.25pt;height:11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r-CS"/>
              </w:rPr>
              <w:t>та                     а       ___________________</w:t>
            </w:r>
          </w:p>
          <w:p>
            <w:pPr>
              <w:pStyle w:val="Normal"/>
              <w:tabs>
                <w:tab w:val="clear" w:pos="708"/>
                <w:tab w:val="left" w:pos="2646" w:leader="none"/>
              </w:tabs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омо</w:t>
              <w:tab/>
              <w:t xml:space="preserve"> 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 урађеног. Уколико ученици нису урадили све задатке, раде их за домаћ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color w:val="000000"/>
      <w:sz w:val="16"/>
      <w:szCs w:val="16"/>
    </w:rPr>
  </w:style>
  <w:style w:type="character" w:styleId="WW8Num19z1">
    <w:name w:val="WW8Num19z1"/>
    <w:qFormat/>
    <w:rPr>
      <w:rFonts w:ascii="Arial" w:hAnsi="Arial" w:eastAsia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5:00Z</dcterms:created>
  <dc:creator>Miki</dc:creator>
  <dc:description/>
  <cp:keywords/>
  <dc:language>en-US</dc:language>
  <cp:lastModifiedBy>Slađana Ilić</cp:lastModifiedBy>
  <dcterms:modified xsi:type="dcterms:W3CDTF">2018-08-30T12:33:00Z</dcterms:modified>
  <cp:revision>3</cp:revision>
  <dc:subject/>
  <dc:title/>
</cp:coreProperties>
</file>