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 xml:space="preserve">„ </w:t>
            </w:r>
            <w:r>
              <w:rPr>
                <w:lang w:val="sr-CS"/>
              </w:rPr>
              <w:t>Ау што је школа згодна“ Љубивоје Ршумов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оспособљавање </w:t>
            </w:r>
            <w:r>
              <w:rPr>
                <w:lang w:val="ru-RU"/>
              </w:rPr>
              <w:t xml:space="preserve">ученика </w:t>
            </w:r>
            <w:r>
              <w:rPr>
                <w:lang w:val="sr-CS"/>
              </w:rPr>
              <w:t xml:space="preserve">за анализу и доживљај  песме; развијање вербалног изражавања, оспособљавање ученика за јасно и прецизно изражавање потпуном реченицом; усвајање појмова </w:t>
            </w:r>
            <w:r>
              <w:rPr>
                <w:i/>
                <w:lang w:val="sr-CS"/>
              </w:rPr>
              <w:t>стих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строфа</w:t>
            </w:r>
            <w:r>
              <w:rPr>
                <w:lang w:val="sr-CS"/>
              </w:rPr>
              <w:t>, уочава разлику између песме и прич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, илустративно-демонстративн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касетофон, CD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Arial"/>
              </w:rPr>
              <w:t xml:space="preserve">активно слуша и разуме садржај књижевноуметничког текста који му се чита; препознаје песму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лушање песме „Ау што је школа згодна“ у извођењу </w:t>
            </w:r>
            <w:r>
              <w:rPr>
                <w:lang w:val="sr-CS"/>
              </w:rPr>
              <w:t xml:space="preserve">Милорада Мандића </w:t>
            </w:r>
            <w:r>
              <w:rPr/>
              <w:t>Манде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Ученици певају песму уколико је знај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>Данас ћемо учити управо ову песм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Ту песму, за коју је написана музика и коју је отпевао Манда, написао је  песник Љубивоје Ршумовић. Песник је особа која је пише песме.</w:t>
            </w:r>
          </w:p>
          <w:p>
            <w:pPr>
              <w:pStyle w:val="Pasussalistom"/>
              <w:ind w:left="1080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Интерпретативно читање 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Зашто песник каже да је </w:t>
            </w:r>
            <w:r>
              <w:rPr>
                <w:i/>
              </w:rPr>
              <w:t>школа згодна</w:t>
            </w:r>
            <w:r>
              <w:rPr/>
              <w:t>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школа лечи? Како школа може да лечи лењост и самоћ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Зашто песник каже да је штета </w:t>
            </w:r>
            <w:r>
              <w:rPr>
                <w:lang w:val="sr-CS"/>
              </w:rPr>
              <w:t>што школа</w:t>
            </w:r>
            <w:r>
              <w:rPr/>
              <w:t xml:space="preserve"> не ради ноћ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значи кад неког душа бо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треба да се дели у шко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Шта значи кад песник каже </w:t>
            </w:r>
            <w:r>
              <w:rPr>
                <w:i/>
              </w:rPr>
              <w:t>нема оне с киком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*** Један ред у песми је стих. Колико стихова има ова песма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*** Више редова у песми, стихова, чини стофу. Колико ова песма има стофа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Подвуци један стих плавом бојом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 xml:space="preserve">Заокружи једну стофу црвеном бојом. 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О чему пева песник? (О љубави према  школи.)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Pasussalistom"/>
              <w:ind w:left="1065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лустрација  једне строф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eastAsia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7:00Z</dcterms:created>
  <dc:creator>Miki</dc:creator>
  <dc:description/>
  <cp:keywords/>
  <dc:language>en-US</dc:language>
  <cp:lastModifiedBy>Slađana Ilić</cp:lastModifiedBy>
  <dcterms:modified xsi:type="dcterms:W3CDTF">2018-08-30T16:58:00Z</dcterms:modified>
  <cp:revision>3</cp:revision>
  <dc:subject/>
  <dc:title/>
</cp:coreProperties>
</file>