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Јежева кућица“ Бранко Ћоп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/>
              <w:t xml:space="preserve">  </w:t>
            </w:r>
            <w:bookmarkStart w:id="0" w:name="_GoBack"/>
            <w:bookmarkEnd w:id="0"/>
            <w:r>
              <w:rPr>
                <w:lang w:val="ru-RU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оеме; подстицање ученика да искажу доживљаје о прочитаној песми; оспособљавање ученика да разликују пес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Читанка, свеска,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>препознаје песму; тихо чита (у себи) с разумевањем прочитаног; писмено одговара на постављена питањ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Хајде да се подсетимо, шта смо радили на претходном часу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ју поему смо читали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>На данашњем часу читаћете ваше извештаје о задатој пес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ђа сваке групе извештава о свом задатку. Прво прочита део поеме, а потом и одговоре на питања. Следи дискусија – да ли су добро урадили задатке, шта није добро, шта су могли боље и с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најуспешније груп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color w:val="000000"/>
      <w:sz w:val="16"/>
      <w:szCs w:val="16"/>
    </w:rPr>
  </w:style>
  <w:style w:type="character" w:styleId="WW8Num30z1">
    <w:name w:val="WW8Num30z1"/>
    <w:qFormat/>
    <w:rPr>
      <w:rFonts w:ascii="Arial" w:hAnsi="Arial" w:eastAsia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39:00Z</dcterms:created>
  <dc:creator>Miki</dc:creator>
  <dc:description/>
  <dc:language>en-US</dc:language>
  <cp:lastModifiedBy>Slađana Ilić</cp:lastModifiedBy>
  <dcterms:modified xsi:type="dcterms:W3CDTF">2018-09-13T17:39:00Z</dcterms:modified>
  <cp:revision>2</cp:revision>
  <dc:subject/>
  <dc:title/>
</cp:coreProperties>
</file>