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ча по  низу сликам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  </w:t>
            </w:r>
            <w:r>
              <w:rPr/>
              <w:t xml:space="preserve"> причање по низу слика, </w:t>
            </w:r>
            <w:r>
              <w:rPr>
                <w:lang w:val="sr-CS"/>
              </w:rPr>
              <w:t xml:space="preserve">развијање вербалног изражавања, оспособљавање ученика за јасно и прецизно изражавање потпуном реченицом, </w:t>
            </w:r>
            <w:r>
              <w:rPr/>
              <w:t>овладавање графомоторичким (моторичким) вежбама, оспособљавање ученика за правилно држање олов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говор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постер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/>
              </w:rPr>
              <w:t xml:space="preserve"> усмено прича према сликама и о доживљајима; усмено описује ствари из непосредног окружењ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  <w:br/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Учитељица чита „Црвенкапу“.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Да ли знате </w:t>
            </w:r>
            <w:r>
              <w:rPr>
                <w:lang w:val="sr-CS"/>
              </w:rPr>
              <w:t xml:space="preserve">да испричате </w:t>
            </w:r>
            <w:r>
              <w:rPr/>
              <w:t>неку бајку или причу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>Неколико ученика прича причу коју з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Најава часа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Учитељ лепи постер (или пројектује) причу по низу слика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Данашњи задатак ученика је да на основу приказаних слика смислимо причу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рво посматрамо прву слику. Шта видимо на њој? (Ученици говоре шта су уочили)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Сада погледајмо другу слику. Шта се потом догодило? (Ученици говоре шта су уочили)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Ученици уз учитељеву помоћ говоре шта уочавају на следећим сликама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Ко жели да исприча причу на основу датих слика, али да све слике повежу тако да се прича наставља?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причају причу на основу слика. Уколико је ученицима потребна помоћ, учитељ им помаже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читељ похваљује сваког ученика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ад у Буквару – причање приче према низу слика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о жели да исприча причу према сликама задатим у Буквару?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причају причу према датим сликама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читељ похваљује учени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 </w:t>
            </w:r>
            <w:r>
              <w:rPr>
                <w:sz w:val="20"/>
                <w:szCs w:val="20"/>
                <w:lang w:val="sr-CS"/>
              </w:rPr>
              <w:t>Графомоторичке вежб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color w:val="000000"/>
      <w:sz w:val="16"/>
      <w:szCs w:val="16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8:00Z</dcterms:created>
  <dc:creator>Miki</dc:creator>
  <dc:description/>
  <cp:keywords/>
  <dc:language>en-US</dc:language>
  <cp:lastModifiedBy>Slađana Ilić</cp:lastModifiedBy>
  <dcterms:modified xsi:type="dcterms:W3CDTF">2018-08-30T10:59:00Z</dcterms:modified>
  <cp:revision>3</cp:revision>
  <dc:subject/>
  <dc:title/>
</cp:coreProperties>
</file>